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монту здания насосной промливневой канализации НПЛК, здания канализационной насосной фекальных стоков, здания павильона расходоме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розаводской ТЭЦ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100/2.16-1484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color w:val="0000FF"/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.iv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Петрозаводской ТЭЦ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по надзору, ремонту и реконструкции зданий и сооружений ОППР Дмитриев Дмитрий Анатольевич, тел. (8142) 59-23-27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сектора по надзору, ремонту и реконструкции зданий и сооружений ОППР Сажина Ольга Андреевна, тел. (8142) 59-23-91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идротехнической службы Нюхтиков Владимир Николаевич, 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0.07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4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8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4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8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3-08-07T06:49:00Z</dcterms:modified>
  <cp:revision>35</cp:revision>
  <dc:subject/>
  <dc:title>Приложение № 2 к приказу № 205 от 14</dc:title>
</cp:coreProperties>
</file>